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4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"/>
        <w:gridCol w:w="567"/>
        <w:gridCol w:w="142"/>
        <w:gridCol w:w="9254"/>
        <w:gridCol w:w="2115"/>
        <w:gridCol w:w="159"/>
        <w:gridCol w:w="1823"/>
        <w:gridCol w:w="159"/>
      </w:tblGrid>
      <w:tr>
        <w:trPr/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17" w:hanging="0"/>
              <w:jc w:val="both"/>
              <w:rPr/>
            </w:pPr>
            <w:r>
              <w:rPr>
                <w:rStyle w:val="Domylnaczcionkaakapitu2"/>
                <w:b/>
                <w:bCs/>
                <w:shd w:fill="FFFFFF" w:val="clear"/>
              </w:rPr>
              <w:t xml:space="preserve">Pakiet I  -    Nadzór autorski i serwis systemu CliniNet wraz z modułami </w:t>
            </w:r>
            <w:r>
              <w:rPr>
                <w:rStyle w:val="Domylnaczcionkaakapitu2"/>
                <w:b/>
                <w:bCs/>
                <w:color w:val="000000"/>
                <w:shd w:fill="FFFFFF" w:val="clear"/>
              </w:rPr>
              <w:t>STER, , SakPRO  i PACS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hd w:fill="FFFFFF" w:val="clear"/>
              </w:rPr>
              <w:t>Pakiet II -         Nadzór autorski i serwis systemu PharmaNet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Pakiet III -       Nadzór autorski i serwis systemu LAB 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ind w:right="-50" w:hanging="0"/>
              <w:rPr/>
            </w:pPr>
            <w:r>
              <w:rPr>
                <w:rStyle w:val="Domylnaczcionkaakapitu2"/>
                <w:rFonts w:eastAsia="Verdana" w:cs="Verdana" w:ascii="Verdana" w:hAnsi="Verdana"/>
                <w:b/>
                <w:bCs/>
                <w:color w:val="00008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Domylnaczcionkaakapitu2"/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PAKIET I    Nadzór autorski i serwis systemu CliniNet wraz z modułami     STER, SakPRO i PACS</w:t>
            </w:r>
          </w:p>
        </w:tc>
        <w:tc>
          <w:tcPr>
            <w:tcW w:w="22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67" w:right="-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NADZÓR AUTORSKI I SERWIS OPROGRAMOWANIA CLININET wraz z modułami  </w:t>
            </w:r>
            <w:r>
              <w:rPr>
                <w:rStyle w:val="Domylnaczcionkaakapitu2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TER, SakPRO,  PAC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izacja produktu w zakresie niezbędnym do naprawy błędów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dyfikacje produktu uwzględniające zmieniającymi się przepisami ogólnymi, rozporządzeniami, ustawami, obowiązującymi wykładniami prawnymi lub wskazówkami jednostek nadrzędnych </w:t>
              <w:br/>
              <w:t>(np. Narodowy Fundusz Zdrowia, Ministerstwo Zdrowia, Samorządowy Wydział Zdrowia w zakresie modułów Systemu posiadanych przez Zamawiającego w dacie zawarcia umowy serwisowej , inne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osowanie na bieżąco do wymogów ustawy z dnia 14 grudnia 2018 r. o ochronie danych osobowych przetwarzanych w związku z zapobieganiem i zwalczaniem przestępczości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głaszanie błędów i usterek poprzez internetowy system obsługi zgłosze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ęp do internetowego systemu obsługi zgłosze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7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upoważnionych do zgłaszania błęd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głoszenia uwag i propozycji modyfikacji produktu, które będą  uwzględniane </w:t>
              <w:br/>
              <w:t>w najbliższych planach rozwojowych produktu, za pomocą systemu zgłaszania błęd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w zakresie rozbudowy systemu o kolejne moduł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telefoniczni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tanowiska konsultanta Biura Obsługi Klienta w trybie 7/5 (dni robocze: Pon.-Pt. 8:00-16:00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nowych wersji produktu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towany czas reakcji na Błędy blokujące (Status VERY HIGH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Do 8 godzin roboczych od chwili zgłoszenia błędu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reakcji na Błędy krytczne (Status HIGH)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Do 8 godzin roboczych od chwili zgłoszenia błędu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Błędów blokujących (Status VERY HIGH) –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 xml:space="preserve">16 godzin roboczych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naprawy błędu krytycznego (Status HIGH 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Do 40 godzin roboczych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błędu do rozpoczęcia naprawy usterki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8 godzin roboczych od chwili zgłoszenia usterki</w:t>
            </w:r>
          </w:p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240 godzin roboczych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kiet godzin miesięcznie na usługi nieobejmujące błędów systemu (np. stworzenie indywidualnego raportu na potrzeby zamawiającego), z możliwością przenoszenia niewykorzystanych godzin na kolejne miesiąc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 każdej faktury załączyć raport z ilość wykorzystanych godzin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czestnictwa w szkoleniach organizowanych w siedzibie wykonawc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izacja bazy danych na której pracuje system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 warunkiem posiadania przez Zamawiającego licencji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narzędzi administrator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z zakresu mechanizmów bezpieczeństwa (kopie bezpieczeństwa, odzyskiwanie danych z kopii zapasowych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ysta przy rozliczeniach z NFZ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ultacje w zakresie tworzenia nowych raport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dedykowanych raport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rozliczeń i sprawozdawczości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ultacje w zakresie optymalnego wykorzystania oraz dostosowania produktu do potrzeb Klienta oraz wszelkich zmian definiowalnych elementów produktu. Konsultacje obejmują wszystkie moduły </w:t>
              <w:br/>
              <w:t>i funkcje wdrożone u Klien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w przygotowaniu danych przekazywanych przez Zamawiającego do jednostek nadrzędnych i współpracujących (np. do Narodowego Funduszu Zdrowia, Wydziału Zdrowia odpowiedniego Urzędu, banków itp.) w formie elektronicznej (np. CD, łącza telekomunikacyjne, itp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administrowania bazą danych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systemów  operacyjnych i  wirtualizacyjnych ( Aktualizacje w porze nocnej w godz. 00.00-6.00 – w czasie najmniejszego obciążenia pracy przez Zamawiającego, wcześniejsze poinformowanie Zamawiającego o czasie przeprowadzania aktualizacji)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 warunkiem posiadania przez Zamawiającego licencji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malizacja produktu uwzględniająca potrzeby Klienta (aplikacja, baza danych, system operacyjny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oc w awaryjnym odtwarzaniu lub przenoszeniu danych na żądanie Zamawiająceg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zne konsultacje w zakresie obsługi System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stęp do stanowiska konsultanta Biura Obsługi Klienta w trybie 24/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erwis „modułu” Clininetu dotyczącej funkcjonalności TOPSOR z której korzysta Zamawiają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Verdana"/>
        </w:rPr>
      </w:pPr>
      <w:r>
        <w:rPr>
          <w:rStyle w:val="Domylnaczcionkaakapitu2"/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Style w:val="Domylnaczcionkaakapitu2"/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Domylnaczcionkaakapitu2"/>
          <w:rFonts w:cs="Verdana" w:ascii="Verdana" w:hAnsi="Verdana"/>
          <w:b/>
          <w:bCs/>
          <w:color w:val="000080"/>
          <w:sz w:val="20"/>
          <w:szCs w:val="20"/>
        </w:rPr>
        <w:tab/>
        <w:tab/>
        <w:tab/>
        <w:tab/>
        <w:tab/>
        <w:tab/>
        <w:t>………………</w:t>
      </w:r>
      <w:r>
        <w:br w:type="page"/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omylnaczcionkaakapitu2"/>
          <w:rFonts w:eastAsia="Verdana" w:cs="Verdana" w:ascii="Verdana" w:hAnsi="Verdana"/>
          <w:b/>
          <w:bCs/>
          <w:color w:val="000080"/>
          <w:sz w:val="20"/>
          <w:szCs w:val="20"/>
        </w:rPr>
        <w:t xml:space="preserve">  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PAKIET II     Nadzór autorski i serwis systemu  PharmaNet</w:t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/>
      </w:r>
    </w:p>
    <w:tbl>
      <w:tblPr>
        <w:tblW w:w="14001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9011"/>
        <w:gridCol w:w="2280"/>
        <w:gridCol w:w="2001"/>
      </w:tblGrid>
      <w:tr>
        <w:trPr/>
        <w:tc>
          <w:tcPr>
            <w:tcW w:w="9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zór autorski i serwis systemu PharmaNet (4 licencje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ymagan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ind w:right="13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produktu w zakresie niezbędnym do naprawy błędów gwarancyjnych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e produktu uwzględniające zmieniającymi się przepisami ogólnymi, rozporządzeniami, ustawami, obowiązującymi wykładniami prawnymi lub wskazówkami jednostek nadrzędnych (np. Narodowy Fundusz Zdrowia, Ministerstwo Zdrowia, Samorządowy Wydział Zdrowia, inne)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poprzez system serwisowy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ystemu serwisowego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głoszenia uwag i propozycji modyfikacji produktu, które będą uwzględniane w najbliższych planach rozwojowych produktu, za pomocą systemu serwisowego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w zakresie rozbudowy systemu o kolejne moduły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owanie wprowadzanych do systemu danych w celu utrzymania spójności i poprawności działania systemu oraz integracji ze współpracującymi systemami zewnętrznymi tj. apteczki oddziałowe, system FK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a nowych instalacji aplikacj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i rozwiązywanie bieżących problemów aplikacj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moc przy definiowaniu i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wykonywaniu sprawozdań dla potrzeb wewnętrznych jednostki oraz dla instytucji zewnętrznych w miarę możliwości technicznych systemu: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- inne raporty lub zestawienia wewnętrzne lub zewnętrzne niezbędne do poprawnego funkcjonowania szpitala przygotowane w </w:t>
            </w: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rozumieni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 odpowiednimi komórkami organizacyjny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ywanie indywidualnych zmian elementów (zasobów) aplikacji na potrzeby Szpitala nie wymagających upgrade’u lub wprowadzenia poprawek od strony producenta np.: maski numeracji, wzorce eksportów do systemu FK , raporty itp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zne konsultacje w zakresie obsługi produktu przez okres wdrożenia nowych funkcjonalności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Bieżące 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związanych z eksploatacją szpitalnego systemu informatyczneg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uniemożliwiającego pracę całego systemu (BLOKER) do rozpoczęcia napraw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sz w:val="18"/>
                <w:szCs w:val="18"/>
              </w:rPr>
              <w:t>1 dzień roboczy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od chwili zgłoszenia błędu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krytycznego (CRITICAL) do rozpoczęcia napraw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>1 dzień roboczy</w:t>
            </w:r>
            <w:r>
              <w:rPr>
                <w:rFonts w:eastAsia="DejaVu Sans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od chwili zgłoszenia błędu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warantowany czas naprawy błędu uniemożliwiającego pracę całego systemu (BLOKER)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>1 dzień roboczy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naprawy błędu krytycznego (CRITICAL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>2 dni robocze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błędu do rozpoczęcia naprawy usterki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 dzień roboczy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od dnia zgłoszenia usterki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4 dni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rozbudowy i modyfikacji serwisowanego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120"/>
        <w:ind w:left="720" w:hanging="0"/>
        <w:rPr/>
      </w:pPr>
      <w:r>
        <w:rPr>
          <w:rStyle w:val="Domylnaczcionkaakapitu2"/>
          <w:rFonts w:eastAsia="Verdana" w:cs="Verdana" w:ascii="Verdana" w:hAnsi="Verdana"/>
          <w:b/>
          <w:bCs/>
          <w:color w:val="000080"/>
          <w:sz w:val="20"/>
          <w:szCs w:val="20"/>
        </w:rPr>
        <w:t xml:space="preserve">  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PAKIET III    Nadzór autorski i serwis systemu  LAB 3000</w:t>
      </w:r>
    </w:p>
    <w:p>
      <w:pPr>
        <w:pStyle w:val="Normal"/>
        <w:spacing w:before="0" w:after="120"/>
        <w:ind w:left="720" w:hanging="0"/>
        <w:rPr/>
      </w:pPr>
      <w:r>
        <w:rPr>
          <w:rFonts w:eastAsia="Arial"/>
        </w:rPr>
        <w:t xml:space="preserve"> </w:t>
      </w:r>
    </w:p>
    <w:tbl>
      <w:tblPr>
        <w:tblW w:w="14193" w:type="dxa"/>
        <w:jc w:val="left"/>
        <w:tblInd w:w="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4"/>
        <w:gridCol w:w="9145"/>
        <w:gridCol w:w="2300"/>
        <w:gridCol w:w="2084"/>
      </w:tblGrid>
      <w:tr>
        <w:trPr/>
        <w:tc>
          <w:tcPr>
            <w:tcW w:w="9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zór autorski i serwis systemu LAB 3000 (4 licencje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ymagane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50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spółpraca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erwera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e stacjami roboczymi;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praca stacji roboczych z aparatami diagnostycznymi (analizatorami)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spółpraca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e szpitalnym systemem informatycznym </w:t>
            </w:r>
            <w:r>
              <w:rPr>
                <w:rStyle w:val="Domylnaczcionkaakapitu2"/>
                <w:rFonts w:cs="Arial" w:ascii="Arial" w:hAnsi="Arial"/>
                <w:i/>
                <w:color w:val="000000"/>
                <w:sz w:val="18"/>
                <w:szCs w:val="18"/>
              </w:rPr>
              <w:t>szpitala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Odtwarz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 xml:space="preserve">Bazy danych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po awarii;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w programach komunikacyjnych i sterujących aparatów diagnostycznych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35" w:righ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yfikacje produktu uwzględniające zmieniającymi się przepisami ogólnymi, rozporządzeniami, ustawami, obowiązującymi wykładniami prawnymi lub wskazówkami jednostek nadrzędnych (np. Narodowy Fundusz Zdrowia, Ministerstwo Zdrowia, Samorządowy Wydział Zdrowia, inne)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draż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Aplikacji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na stacjach roboczych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ystemu serwisowego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poprzez system serwisowy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głoszenia uwag i propozycji modyfikacji produktu, które będą uwzględniane w najbliższych planach rozwojowych produktu, za pomocą systemu serwisowego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Bieżące 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związanych z eksploatacją szpitalnego systemu informatycznego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owanie wprowadzanych do systemu danych w celu utrzymania spójności i poprawności działania systemu oraz integracji ze współpracującymi systemami zewnętrznymi tj. apteczki oddziałowe, system F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a nowych instalacji aplikacj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i rozwiązywanie bieżących problemów aplikacj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Inne raporty lub zestawienia wewnętrzne lub zewnętrzne niezbędne do poprawnego funkcjonowania szpitala przygotowane w </w:t>
            </w: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rozumieni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 odpowiednimi komórkami organizacyjny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uniemożliwiającego pracę całego systemu (BLOKER) do rozpoczęcia naprawy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 xml:space="preserve">4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godziny od chwili zgłoszenia błędu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od zgłoszenia błędu krytycznego (CRITICAL) do rozpoczęcia naprawy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8 godzin od chwili zgłoszenia błę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warantowany czas naprawy błędu uniemożliwiającego pracę całego systemu (BLOKER)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1 dzień roboc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naprawy błędu krytycznego (CRITICAL)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2 dni roboc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błędu do rozpoczęcia naprawy usterki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 dzień roboczy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od dnia zgłoszenia uster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4 d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produktu w zakresie niezbędnym do naprawy błędów gwarancyjnych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spacing w:before="0" w:after="120"/>
        <w:ind w:left="566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65" w:top="9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>
        <w:rFonts w:cs="Tahoma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 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Fonts w:cs="Tahoma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</w:t>
    </w:r>
  </w:p>
  <w:p>
    <w:pPr>
      <w:pStyle w:val="Normal"/>
      <w:rPr>
        <w:rStyle w:val="Domylnaczcionkaakapitu2"/>
        <w:rFonts w:cs="Tahoma"/>
        <w:sz w:val="16"/>
        <w:szCs w:val="16"/>
        <w:lang w:val="pt-BR"/>
      </w:rPr>
    </w:pPr>
    <w:r>
      <w:rPr/>
    </w:r>
  </w:p>
  <w:p>
    <w:pPr>
      <w:pStyle w:val="TextBody"/>
      <w:ind w:left="5664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odpisano</w:t>
    </w:r>
  </w:p>
  <w:p>
    <w:pPr>
      <w:pStyle w:val="TextBody"/>
      <w:ind w:left="5664" w:hanging="0"/>
      <w:jc w:val="center"/>
      <w:rPr/>
    </w:pPr>
    <w:r>
      <w:rPr>
        <w:rStyle w:val="Domylnaczcionkaakapitu2"/>
        <w:rFonts w:cs="Arial" w:ascii="Arial" w:hAnsi="Arial"/>
        <w:color w:val="000000"/>
        <w:sz w:val="20"/>
        <w:szCs w:val="20"/>
      </w:rPr>
      <w:t>(upoważniony przedstawiciel Wykonawcy)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Style w:val="Domylnaczcionkaakapitu2"/>
        <w:rFonts w:ascii="Arial" w:hAnsi="Arial" w:cs="Arial"/>
        <w:color w:val="000000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/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/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Style w:val="Domylnaczcionkaakapitu2"/>
        <w:sz w:val="16"/>
        <w:szCs w:val="16"/>
        <w:lang w:val="pt-BR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</w:t>
    </w:r>
    <w:r>
      <w:rPr>
        <w:rStyle w:val="Domylnaczcionkaakapitu2"/>
        <w:rFonts w:cs="Tahoma"/>
        <w:sz w:val="16"/>
        <w:szCs w:val="16"/>
        <w:lang w:val="pt-BR"/>
      </w:rPr>
      <w:t xml:space="preserve">SWZ-35_2025_ZP     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ab/>
      <w:tab/>
      <w:tab/>
      <w:tab/>
      <w:tab/>
      <w:tab/>
      <w:tab/>
      <w:t xml:space="preserve">         </w:t>
      <w:tab/>
      <w:tab/>
      <w:tab/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Verdana" w:hAnsi="Verdana" w:cs="Verdana"/>
        <w:b/>
        <w:b/>
        <w:bCs/>
        <w:i/>
        <w:i/>
        <w:iCs/>
        <w:color w:val="000080"/>
      </w:rPr>
    </w:pPr>
    <w:r>
      <w:rPr>
        <w:rFonts w:cs="Verdana" w:ascii="Verdana" w:hAnsi="Verdana"/>
        <w:b/>
        <w:bCs/>
        <w:i/>
        <w:iCs/>
        <w:color w:val="000080"/>
      </w:rPr>
      <w:t>Załącznik nr 5 SWZ /nr 1 do umowy – opis usług i warunki wymagane w ramach Nadzoru autorskiego i serwi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2"/>
    <w:qFormat/>
    <w:rPr/>
  </w:style>
  <w:style w:type="character" w:styleId="StopkaZnak1">
    <w:name w:val="Stopka Znak1"/>
    <w:basedOn w:val="Domylnaczcionkaakapitu2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Wingdings 2" w:hAnsi="Wingdings 2" w:cs="Courier New"/>
    </w:rPr>
  </w:style>
  <w:style w:type="character" w:styleId="WWCharLFO1LVL3">
    <w:name w:val="WW_CharLFO1LVL3"/>
    <w:qFormat/>
    <w:rPr>
      <w:rFonts w:ascii="StarSymbol;Arial Unicode MS" w:hAnsi="StarSymbol;Arial Unicode MS" w:cs="StarSymbol;Arial Unicode M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 2" w:hAnsi="Wingdings 2" w:cs="Courier New"/>
    </w:rPr>
  </w:style>
  <w:style w:type="character" w:styleId="WWCharLFO1LVL6">
    <w:name w:val="WW_CharLFO1LVL6"/>
    <w:qFormat/>
    <w:rPr>
      <w:rFonts w:ascii="StarSymbol;Arial Unicode MS" w:hAnsi="StarSymbol;Arial Unicode MS" w:cs="StarSymbol;Arial Unicode M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 2" w:hAnsi="Wingdings 2" w:cs="Courier New"/>
    </w:rPr>
  </w:style>
  <w:style w:type="character" w:styleId="WWCharLFO1LVL9">
    <w:name w:val="WW_CharLFO1LVL9"/>
    <w:qFormat/>
    <w:rPr>
      <w:rFonts w:ascii="StarSymbol;Arial Unicode MS" w:hAnsi="StarSymbol;Arial Unicode MS" w:cs="StarSymbol;Arial Unicode M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" w:hAnsi="Times"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odpunktyC">
    <w:name w:val="podpunktyC"/>
    <w:basedOn w:val="Normal"/>
    <w:qFormat/>
    <w:pPr>
      <w:numPr>
        <w:ilvl w:val="0"/>
        <w:numId w:val="1"/>
      </w:numPr>
      <w:suppressAutoHyphens w:val="true"/>
      <w:spacing w:lineRule="auto" w:line="360" w:before="0" w:after="120"/>
      <w:jc w:val="both"/>
    </w:pPr>
    <w:rPr>
      <w:rFonts w:ascii="Verdana" w:hAnsi="Verdana" w:cs="Verdana"/>
      <w:sz w:val="18"/>
      <w:szCs w:val="20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29:00Z</dcterms:created>
  <dc:creator>Roland Choroszyński</dc:creator>
  <dc:description/>
  <cp:keywords/>
  <dc:language>en-US</dc:language>
  <cp:lastModifiedBy>Ewa Izdebska</cp:lastModifiedBy>
  <cp:lastPrinted>2018-07-17T13:54:00Z</cp:lastPrinted>
  <dcterms:modified xsi:type="dcterms:W3CDTF">2025-12-03T08:16:00Z</dcterms:modified>
  <cp:revision>49</cp:revision>
  <dc:subject/>
  <dc:title/>
</cp:coreProperties>
</file>